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IORKEY.DOC       05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IORKEY.COM program is copyrighted by Adrienne Electronic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ny unauthorized duplication can get you into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C-LTC is a trademark of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ile documents the installation and use of the IORKEY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operly installed, a simple keystroke (Alt-Enter)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de from your PC-LTC/IOR board into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s, a database, your application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lt-Enter key combination is accomplished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press and releas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me code format is HH:MM:SS:FF, a field of 11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omething isn't working properly, you will see a ??:??:??:?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IORKEY program assumes that you are using one of our PC-LTC/I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BM PC/XT/AT personal computer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guarantee operation on "clones" which really aren'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2.00 or higher is required (if you can read this disk you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suming that your PC-LTC/IOR board is installed at address 2A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he IORKEY program once (type IORKEY, then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w be installed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e the "CUSTOMIZING" section for board addresses other than 2A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ing this program more than once will lea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de entries per keystroke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occupies just under 1k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want to run this program automatically every tim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on, by executing it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single line command IORKEY, making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DIR or CD command if necessary to point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that you execute this program after all othe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xecuted (put it towards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don't have to write any software for the PC-LTC/I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IOR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>1) When installed, the program will "terminate and stay residen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ans that it is always standing by in RAM to do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for.</w:t>
      </w:r>
    </w:p>
    <w:p>
      <w:pPr>
        <w:pStyle w:val="PreformattedText"/>
        <w:bidi w:val="0"/>
        <w:jc w:val="left"/>
        <w:rPr/>
      </w:pPr>
      <w:r>
        <w:rPr/>
        <w:t>2) Any time the special Alt-Enter key combination is pr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ORKEY program reads the current time code, then inter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keyboard BIOS (16H) function calls and enters the time code for you.</w:t>
      </w:r>
    </w:p>
    <w:p>
      <w:pPr>
        <w:pStyle w:val="PreformattedText"/>
        <w:bidi w:val="0"/>
        <w:jc w:val="left"/>
        <w:rPr/>
      </w:pPr>
      <w:r>
        <w:rPr/>
        <w:t xml:space="preserve">3) As far as application programs can tell, you are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code manually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GENERAL:</w:t>
      </w:r>
    </w:p>
    <w:p>
      <w:pPr>
        <w:pStyle w:val="PreformattedText"/>
        <w:bidi w:val="0"/>
        <w:jc w:val="left"/>
        <w:rPr/>
      </w:pPr>
      <w:r>
        <w:rPr/>
        <w:t>1) As detailed in the sections below, many aspects of the IORKE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ustomized for your particular needs.</w:t>
      </w:r>
    </w:p>
    <w:p>
      <w:pPr>
        <w:pStyle w:val="PreformattedText"/>
        <w:bidi w:val="0"/>
        <w:jc w:val="left"/>
        <w:rPr/>
      </w:pPr>
      <w:r>
        <w:rPr/>
        <w:t>2) Before doing any customizing, be sure to save a backup copy of IORKEY.COM.</w:t>
      </w:r>
    </w:p>
    <w:p>
      <w:pPr>
        <w:pStyle w:val="PreformattedText"/>
        <w:bidi w:val="0"/>
        <w:jc w:val="left"/>
        <w:rPr/>
      </w:pPr>
      <w:r>
        <w:rPr/>
        <w:t>3) Customizing is accomplished by using the DEBUG program which ca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iskette to alter the IORKEY.CO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hanges the upper byte of the board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te 104H) from 02H to 03H (new address is 3A0H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DEBUG IORKE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-F 104 L 1 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-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BOARD ADDRESS:</w:t>
      </w:r>
    </w:p>
    <w:p>
      <w:pPr>
        <w:pStyle w:val="PreformattedText"/>
        <w:bidi w:val="0"/>
        <w:jc w:val="left"/>
        <w:rPr/>
      </w:pPr>
      <w:r>
        <w:rPr/>
        <w:t>1) The 3-digit board address (normally 2A0H) is mapped into two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ORKEY.COM file.  In this example, the upper byte (104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ontain 02H and the lower byte (103H) would contain A0H.</w:t>
      </w:r>
    </w:p>
    <w:p>
      <w:pPr>
        <w:pStyle w:val="PreformattedText"/>
        <w:bidi w:val="0"/>
        <w:jc w:val="left"/>
        <w:rPr/>
      </w:pPr>
      <w:r>
        <w:rPr/>
        <w:t>2) To change the upper byte to 03H, follow the DEBUG example above.</w:t>
      </w:r>
    </w:p>
    <w:p>
      <w:pPr>
        <w:pStyle w:val="PreformattedText"/>
        <w:bidi w:val="0"/>
        <w:jc w:val="left"/>
        <w:rPr/>
      </w:pPr>
      <w:r>
        <w:rPr/>
        <w:t xml:space="preserve">3) To change the lower byte, alter byte 103H instead. </w:t>
      </w:r>
    </w:p>
    <w:p>
      <w:pPr>
        <w:pStyle w:val="PreformattedText"/>
        <w:bidi w:val="0"/>
        <w:jc w:val="left"/>
        <w:rPr/>
      </w:pPr>
      <w:r>
        <w:rPr/>
        <w:t>4) Valid addresses are 200, 220, 280, 2A0, 300, 320, 380, and 3A0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DISPLAY FORMAT:</w:t>
      </w:r>
    </w:p>
    <w:p>
      <w:pPr>
        <w:pStyle w:val="PreformattedText"/>
        <w:bidi w:val="0"/>
        <w:jc w:val="left"/>
        <w:rPr/>
      </w:pPr>
      <w:r>
        <w:rPr/>
        <w:t>1) By setting bit 0 high (01H) in byte 106H, the program will retur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haracters (HH:MM:SS) instead of the usual 11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KEY COMBINATION:</w:t>
      </w:r>
    </w:p>
    <w:p>
      <w:pPr>
        <w:pStyle w:val="PreformattedText"/>
        <w:bidi w:val="0"/>
        <w:jc w:val="left"/>
        <w:rPr/>
      </w:pPr>
      <w:r>
        <w:rPr/>
        <w:t>1) Bytes 108H, 109H, and 10AH can be altered to use some key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Alt-Enter if needed.</w:t>
      </w:r>
    </w:p>
    <w:p>
      <w:pPr>
        <w:pStyle w:val="PreformattedText"/>
        <w:bidi w:val="0"/>
        <w:jc w:val="left"/>
        <w:rPr/>
      </w:pPr>
      <w:r>
        <w:rPr/>
        <w:t>2) Byte 108H is the mask for the shift key status byte.</w:t>
      </w:r>
    </w:p>
    <w:p>
      <w:pPr>
        <w:pStyle w:val="PreformattedText"/>
        <w:bidi w:val="0"/>
        <w:jc w:val="left"/>
        <w:rPr/>
      </w:pPr>
      <w:r>
        <w:rPr/>
        <w:t>3) Byte 109H is the data for the shift key status byte.</w:t>
      </w:r>
    </w:p>
    <w:p>
      <w:pPr>
        <w:pStyle w:val="PreformattedText"/>
        <w:bidi w:val="0"/>
        <w:jc w:val="left"/>
        <w:rPr/>
      </w:pPr>
      <w:r>
        <w:rPr/>
        <w:t>4) Byte 10AH is the scan code (not ASCII) for the key itself.</w:t>
      </w:r>
    </w:p>
    <w:p>
      <w:pPr>
        <w:pStyle w:val="PreformattedText"/>
        <w:bidi w:val="0"/>
        <w:jc w:val="left"/>
        <w:rPr/>
      </w:pPr>
      <w:r>
        <w:rPr/>
        <w:t>5) Since this can get complicated quickly, and since almost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mbinations are used by other programs, we strongly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ot change these codes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